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РЕЗЕРВНОГО ФОНДА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017"/>
        <w:gridCol w:w="4596"/>
        <w:gridCol w:w="1076"/>
      </w:tblGrid>
      <w:tr>
        <w:trPr>
          <w:trHeight w:val="86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 от 28.01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денежных сертификатов для поощрения граждан, награжденных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8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 от 12.0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работников сельского хозяйства по итогам весеннее-полевых работ, заготовки кормов, уборки урожая, достижений в животноводств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68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 от 17.0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Ивановой М.В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 от 10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8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Богомягк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 от 17.0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74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 </w:t>
            </w:r>
          </w:p>
        </w:tc>
      </w:tr>
      <w:tr>
        <w:trPr>
          <w:trHeight w:val="7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2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Верхнехили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9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02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59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и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7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Чиро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67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Холбо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 от 02.03.2015г.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3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 от 10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6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Галки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 от 17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Оно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 от 17.03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0 от 29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здания администрации, пострадавшего после пожа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,6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 от 18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похорон Бушуева А.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 от 10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Шныревой О.В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 от 03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Беляевой В.И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от 03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я аварийно-восстановительных работ паромной переправы и строительства сходней к н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13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квидацию пожара в с.Казаново, произошедшего 13 апреля 2015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13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У Казановская СОШ на организацию пункта временного размещения и питания пострадавших от пожара жителей с.Казан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-а от 14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квидацию пожара в с.Казаново, произошедшего 13 апреля 2015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 от 17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ведение праздничных мероприятий, посвященных празднованию 70-летия со Дня Побе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5 от 06.05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ликвидацию пожаров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1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Чиро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6 от 25.05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аварийно-восстановительных работ паромной переправ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Галки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5 от 08.06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квидацию пожаров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3 от 11.06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Лапшина С.А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 от 09.06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расикова А.Н. и Маркеловой Г.В., награжденных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1 от 17.06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квидацию пожаров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8 от 14.07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подарочного сертификата для села Красноярово в честь 290-летия со дня ос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9 от 14.06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ГСМ для перевозки из г.Читы гуманитарной помощи для жителей пострадавших от пожара, произошедшего в с.Казаново 13 апреля 2015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3 от 27.07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подарочного сертификата для села Кибасово в честь 150-летия со дня ос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1 от 31.07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подарочного сертификата для села Размахнино в честь 335-летия со дня ос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8-А от 04.08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подарочного сертификата для села Савино в честь 150-летия со дня ос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Оно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5 от 18.08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двух водогрейных котлов для проведения  аварийно-восстановительных рабо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6 от 18.08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латы счета за вакцину для оральной иммунизации диких плотоядных животных против бешенства «Рабивак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0 от 19.08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материалов и электроприборов для восстановления электропроводки в здании администрации, пострадавшего после пожа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4 от 20.08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подарочного сертификата для села Кокуй-Комогорцево в честь 150-летия со дня ос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7 от 24.08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иобретение глубинного насоса ЭЦВ 60-10-120 для установки на водокачке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9 от 26.08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выполнение кадастровых работ в отношении 17 индивидуальных жилых домов, построенных в с.Казаново в замен утраченных  в результате ЧС, вызванной пожаром, который произошел 13 апреля 2015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6 от 02.09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работ по предупреждению и возникновения нештатной ситуации связанной с пожарной безопасность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 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2 от 04.09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Городовой В.Ю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3 от 04.09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подарочного сертификата для села Митрофаново в честь 360-летия со дня ос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7 от 08.09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подарочного сертификата для села Богомягково в честь 295-летия со дня ос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5 от 18.08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иобретение двух водогрейных котлов, общей мощностью 2,4 ГКалл/час, для проведения аварийно-восстановительных работ в сельском поселении «Ононское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4 от 23.09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Дациева Ю.Т., Сергеева В.П., награжденных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8-А от 12.10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закупку угля для сельского поселения «Ононское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6 от 29.10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отчетно-выборной конференции Совета ветер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2 от 27.10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Нефедьевой Л.Н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0 от 02.11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аварийно-восстановительных работ водокачки №1 с.Новоберезов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7 от 12.11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Толстокулакова А.С., награжденного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9 от 16.11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Чупрова А.С., награжденного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0 от 25.11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емонта теплотрассы от котельной до детского сада с.Ононско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0 от 09.1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Литвинцевой Г.С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воберезовское"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3-Б от 11.1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емонтных и аварийно-восстановительных работ по восстановлению теплоснабжения Новоберезовской СО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336 от 15.12.2015г.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новогодних праздничных мероприят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8-А от 16.1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закупку угля для сельского поселения «Ононское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1 от 18.1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Богдановой Е.Ю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1,5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27:00Z</dcterms:created>
  <dc:creator>Комитет по финансам</dc:creator>
  <dc:description/>
  <cp:keywords/>
  <dc:language>en-US</dc:language>
  <cp:lastModifiedBy>KonakovaEA1</cp:lastModifiedBy>
  <cp:lastPrinted>2015-04-22T11:08:00Z</cp:lastPrinted>
  <dcterms:modified xsi:type="dcterms:W3CDTF">2016-03-31T06:27:00Z</dcterms:modified>
  <cp:revision>4</cp:revision>
  <dc:subject/>
  <dc:title> </dc:title>
</cp:coreProperties>
</file>